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28014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88698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90420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56310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