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8074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54301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04497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40922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