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86405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289720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