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28193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4983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1471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3161530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