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33625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3362539"/>
      <w:bookmarkStart w:id="1" w:name="__Fieldmark__0_14533625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