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01638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97489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