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76914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755599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878581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3936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