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63206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496460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8114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