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289228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19215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25303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27958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