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1031277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442911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8011707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