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217249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9302999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